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w:t>П</w:t>
      </w:r>
      <w:r>
        <w:rPr>
          <w:b w:val="false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7.2022 г. №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1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3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  <w:p>
            <w:pPr>
              <w:pStyle w:val="Normal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29:00Z</cp:lastPrinted>
  <dcterms:modified xsi:type="dcterms:W3CDTF">2023-01-30T07:33:00Z</dcterms:modified>
  <cp:revision>73</cp:revision>
  <dc:subject/>
  <dc:title/>
</cp:coreProperties>
</file>